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081451264"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96772730"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